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eacher: </w:t>
      </w:r>
      <w:r>
        <w:rPr>
          <w:rFonts w:cs="Cambria" w:ascii="Cambria" w:hAnsi="Cambria"/>
          <w:sz w:val="18"/>
          <w:szCs w:val="18"/>
          <w:u w:val="single"/>
        </w:rPr>
        <w:t>Ms. Holmes</w:t>
      </w:r>
      <w:r>
        <w:rPr>
          <w:rFonts w:cs="Cambria" w:ascii="Cambria" w:hAnsi="Cambria"/>
          <w:sz w:val="18"/>
          <w:szCs w:val="18"/>
        </w:rPr>
        <w:tab/>
        <w:t xml:space="preserve">Date: </w:t>
      </w:r>
      <w:r>
        <w:rPr>
          <w:rFonts w:cs="Cambria" w:ascii="Cambria" w:hAnsi="Cambria"/>
          <w:sz w:val="18"/>
          <w:szCs w:val="18"/>
          <w:u w:val="single"/>
        </w:rPr>
        <w:t>Tuesday, January 3, 2011</w:t>
      </w:r>
      <w:r>
        <w:rPr>
          <w:rFonts w:cs="Cambria" w:ascii="Cambria" w:hAnsi="Cambria"/>
          <w:sz w:val="18"/>
          <w:szCs w:val="18"/>
        </w:rPr>
        <w:t xml:space="preserve">  </w:t>
        <w:tab/>
        <w:t xml:space="preserve">Concept: </w:t>
      </w:r>
      <w:r>
        <w:rPr>
          <w:rFonts w:cs="Cambria" w:ascii="Cambria" w:hAnsi="Cambria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Venn Diagram:                     Vertical Bar Graph                 Line Graph                   Single, Double, Triple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ictograph                                    Line Plot                            Criteria: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e-made Grid with a girl at (2, 1) and a school house at (4,3).  What is one way that Jenny can travel to school?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(SW complete on post-it note.)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 Put 1:15 on the demonstration clock.  What is another way to say 1:15?  If I begin centers now, and they last for 20 minutes, what time will it be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 How can we use what we know about multiplication properties to solv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" w:ascii="Cambria" w:hAnsi="Cambria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 Properties of Multiplication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" w:cs="Cambria" w:ascii="Cambria" w:hAnsi="Cambri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aterials:  SMART doc with math vocabulary (emailed)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3.  Review essential vocabulary &amp; mathematical properties using SMART document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4.  Model applying each mathematical property to multiplication problems.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5.  Pull sticks and have students match mathematical properties to the correct multiplication problems on SMART board.  Have students explain their answers.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  SW work independently to complete teacher-made problems in their math notebook/journal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.  TW work with small group while students work in math centers.       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dentify Similarities/Differences          Homework/Practice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Nonlinguistic Representation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Reinforce/Recognition                          Cooperative Learning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eacher: </w:t>
      </w:r>
      <w:r>
        <w:rPr>
          <w:rFonts w:cs="Cambria" w:ascii="Cambria" w:hAnsi="Cambria"/>
          <w:sz w:val="18"/>
          <w:szCs w:val="18"/>
          <w:u w:val="single"/>
        </w:rPr>
        <w:t>Ms. Holmes</w:t>
      </w:r>
      <w:r>
        <w:rPr>
          <w:rFonts w:cs="Cambria" w:ascii="Cambria" w:hAnsi="Cambria"/>
          <w:sz w:val="18"/>
          <w:szCs w:val="18"/>
        </w:rPr>
        <w:tab/>
        <w:t xml:space="preserve">Date: </w:t>
      </w:r>
      <w:r>
        <w:rPr>
          <w:rFonts w:cs="Cambria" w:ascii="Cambria" w:hAnsi="Cambria"/>
          <w:sz w:val="18"/>
          <w:szCs w:val="18"/>
          <w:u w:val="single"/>
        </w:rPr>
        <w:t>Wednesday, January 4, 2011</w:t>
      </w:r>
      <w:r>
        <w:rPr>
          <w:rFonts w:cs="Cambria" w:ascii="Cambria" w:hAnsi="Cambria"/>
          <w:sz w:val="18"/>
          <w:szCs w:val="18"/>
        </w:rPr>
        <w:t xml:space="preserve">  </w:t>
        <w:tab/>
        <w:t xml:space="preserve">Concept: </w:t>
      </w:r>
      <w:r>
        <w:rPr>
          <w:rFonts w:cs="Cambria" w:ascii="Cambria" w:hAnsi="Cambria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e-made Grid with a dog at (1,1) and a bone at (4,3).  What is one way that the dog can travel to the bone?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(SW complete on post-it note prior to beginning lesson.)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 Show 12:00 on the demonstration clock.  What is another way to say 12:00? (noon, midnight, 12 am, 12 pm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 How can expanding numbers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" w:ascii="Cambria" w:hAnsi="Cambria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" w:cs="Cambria" w:ascii="Cambria" w:hAnsi="Cambri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  Review essential vocabulary &amp; mathematical properties using SMART document from yesterday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  TW model how to expand 2-digit number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  SW pull sticks for students to expand 2-digit number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  TW tell students that this week we will be working on solving 2-digit multiplication problems by expanding numbers.  Model this for students using white board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.  TW give students a white board &amp; guide students (step-by-step) in solving several 2-digit multiplication problem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.  SW solve 3 2-digit multiplication problems independently on an index card and turn in to teacher.  (TW review to check for understanding.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.  Repeat steps with 3-digit multiplication.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.  TW work with small groups while students work in math center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*If students do not know their facts and are having a difficult time solving using the expanded method, encourage students to use                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</w:t>
            </w:r>
            <w:r>
              <w:rPr>
                <w:rFonts w:cs="Cambria" w:ascii="Cambria" w:hAnsi="Cambria"/>
                <w:sz w:val="18"/>
                <w:szCs w:val="18"/>
              </w:rPr>
              <w:t>repeated addition to solve.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eacher: </w:t>
      </w:r>
      <w:r>
        <w:rPr>
          <w:rFonts w:cs="Cambria" w:ascii="Cambria" w:hAnsi="Cambria"/>
          <w:sz w:val="18"/>
          <w:szCs w:val="18"/>
          <w:u w:val="single"/>
        </w:rPr>
        <w:t>Ms. Holmes</w:t>
      </w:r>
      <w:r>
        <w:rPr>
          <w:rFonts w:cs="Cambria" w:ascii="Cambria" w:hAnsi="Cambria"/>
          <w:sz w:val="18"/>
          <w:szCs w:val="18"/>
        </w:rPr>
        <w:tab/>
        <w:t xml:space="preserve">Date: </w:t>
      </w:r>
      <w:r>
        <w:rPr>
          <w:rFonts w:cs="Cambria" w:ascii="Cambria" w:hAnsi="Cambria"/>
          <w:sz w:val="18"/>
          <w:szCs w:val="18"/>
          <w:u w:val="single"/>
        </w:rPr>
        <w:t>Thursday, January 5, 2011</w:t>
      </w:r>
      <w:r>
        <w:rPr>
          <w:rFonts w:cs="Cambria" w:ascii="Cambria" w:hAnsi="Cambria"/>
          <w:sz w:val="18"/>
          <w:szCs w:val="18"/>
        </w:rPr>
        <w:t xml:space="preserve">  </w:t>
        <w:tab/>
        <w:t xml:space="preserve">Concept: </w:t>
      </w:r>
      <w:r>
        <w:rPr>
          <w:rFonts w:cs="Cambria" w:ascii="Cambria" w:hAnsi="Cambria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e-made Grid with a girl at (5,6) and a grocery cart at (2,0).  What is one way that Jenny can travel to the grocery store?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(SW complete on post-it note prior to lesson.)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 Show 5:45 on the demonstration clock.  What is another way to say 5:45? (quarter til 6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 How can expanding numbers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" w:ascii="Cambria" w:hAnsi="Cambria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" w:cs="Cambria" w:ascii="Cambria" w:hAnsi="Cambri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  Review essential vocabulary &amp; mathematical properties using SMART document from yesterday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4.  TW review how to expand 2-digit numbers to solve for multiplication problem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  SW pull sticks for students to solve and explain how they solve 2-digit multiplication problems.  Repeat with 3-digit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6.  TW give students a white board &amp; guide students (step-by-step) in solving several 2-digit multiplication problems for review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7.  SW solve 3 2-digit multiplication problems independently on an index card and turn in to teacher.  (TW review to check for understanding.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8.  TW work with small groups while students work in math centers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*If students do not know their facts and are having a difficult time solving using the expanded method, encourage students to use                   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</w:t>
            </w:r>
            <w:r>
              <w:rPr>
                <w:rFonts w:cs="Cambria" w:ascii="Cambria" w:hAnsi="Cambria"/>
                <w:sz w:val="18"/>
                <w:szCs w:val="18"/>
              </w:rPr>
              <w:t>repeated addition to solve.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Third Grade MCPSS Math Lesson Organizer (Third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Teacher: </w:t>
      </w:r>
      <w:r>
        <w:rPr>
          <w:rFonts w:cs="Cambria" w:ascii="Cambria" w:hAnsi="Cambria"/>
          <w:sz w:val="18"/>
          <w:szCs w:val="18"/>
          <w:u w:val="single"/>
        </w:rPr>
        <w:t>Ms. Holmes</w:t>
      </w:r>
      <w:r>
        <w:rPr>
          <w:rFonts w:cs="Cambria" w:ascii="Cambria" w:hAnsi="Cambria"/>
          <w:sz w:val="18"/>
          <w:szCs w:val="18"/>
        </w:rPr>
        <w:tab/>
        <w:t xml:space="preserve">Date: </w:t>
      </w:r>
      <w:r>
        <w:rPr>
          <w:rFonts w:cs="Cambria" w:ascii="Cambria" w:hAnsi="Cambria"/>
          <w:sz w:val="18"/>
          <w:szCs w:val="18"/>
          <w:u w:val="single"/>
        </w:rPr>
        <w:t>Friday, January 6, 2011</w:t>
      </w:r>
      <w:r>
        <w:rPr>
          <w:rFonts w:cs="Cambria" w:ascii="Cambria" w:hAnsi="Cambria"/>
          <w:sz w:val="18"/>
          <w:szCs w:val="18"/>
        </w:rPr>
        <w:t xml:space="preserve">  </w:t>
        <w:tab/>
        <w:t xml:space="preserve">Concept: </w:t>
      </w:r>
      <w:r>
        <w:rPr>
          <w:rFonts w:cs="Cambria" w:ascii="Cambria" w:hAnsi="Cambria"/>
          <w:sz w:val="18"/>
          <w:szCs w:val="18"/>
          <w:u w:val="single"/>
        </w:rPr>
        <w:t>Multiplication &amp; Division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Coordinate Gri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Venn Diagram:                     Vertical Bar Graph                       Line Graph                   Single, Double, Triple Pictograph                                    Line Plot                            Criteria: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Pre-made Grid with a girl at (3,3) and a shopping bag at (6,3).  What is one way that Jenny can travel to the mall?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(SW complete on post-it note.)   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n Minute Math:  What time is it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 Show 3:30 on the demonstration clock.  What time is it?  Jan went for a run at 3:30.  She ran for 45 minutes.  What time was Jan finished running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 How can repeated addition be used to solve 2-digit multiplication problems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ARMT</w:t>
            </w:r>
            <w:r>
              <w:rPr>
                <w:rFonts w:cs="Cambria" w:ascii="Cambria" w:hAnsi="Cambria"/>
                <w:sz w:val="18"/>
                <w:szCs w:val="18"/>
              </w:rPr>
              <w:t>/EQT Sample Question and/or Power Math: Open-ended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 2-digit &amp; 3-digit multiplication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nvestigations Unit:  N/A</w:t>
              <w:tab/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ctor, product, multiply, array, dividend, divisor, inverse, operation, quotient, commutative property, associative property, identity property, zero property, repeated addition, repeated subtraction, equal grouping, expression, equivalent, inverse, operation, prime, composit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tandards/Objectives: Unit 1: Computation of Multiplication &amp; Division</w:t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2"/>
            </w:tblGrid>
            <w:tr>
              <w:trPr>
                <w:trHeight w:val="1118" w:hRule="atLeast"/>
              </w:trPr>
              <w:tc>
                <w:tcPr>
                  <w:tcW w:w="1078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  <w:tbl>
                  <w:tblPr>
                    <w:tblW w:w="105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66"/>
                  </w:tblGrid>
                  <w:tr>
                    <w:trPr>
                      <w:trHeight w:val="708" w:hRule="atLeast"/>
                    </w:trPr>
                    <w:tc>
                      <w:tcPr>
                        <w:tcW w:w="1056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mbria" w:cs="Cambria" w:ascii="Cambria" w:hAnsi="Cambri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4.1 Multiply whole numbers up to three- digit multiplicands, with and without regrouping using single digit multipliers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 xml:space="preserve">4.2 Apply concepts of multiplication and division within 100 to solve problems involving models of multiplication, using equal grouping, combination and length and through the use of manipulatives, number stories, skip-counting arrays, repeated addition. 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1 Divide whole numbers using two-digit dividends and one digit divisors in order to find the quotient. (ARMT)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2 Recognize division as repeated subtraction, parts of a set, parts of a whole, or the inverse of multiplication.</w:t>
                        </w:r>
                      </w:p>
                      <w:p>
                        <w:pPr>
                          <w:pStyle w:val="Normal"/>
                          <w:rPr>
                            <w:rFonts w:ascii="Cambria" w:hAnsi="Cambria" w:cs="Cambria"/>
                            <w:sz w:val="18"/>
                            <w:szCs w:val="18"/>
                          </w:rPr>
                        </w:pPr>
                        <w:r>
                          <w:rPr>
                            <w:rFonts w:cs="Cambria" w:ascii="Cambria" w:hAnsi="Cambria"/>
                            <w:sz w:val="18"/>
                            <w:szCs w:val="18"/>
                          </w:rPr>
                          <w:t>5.3 Recognize fractions as numerals that may represent division problems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mbria" w:hAnsi="Cambria" w:cs="Cambria"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Materials:  SMART doc from yesterday’s lesson to review vocabulary, white boards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9.4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9175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5pt;margin-top:9.95pt;width:17.95pt;height:17.95pt;mso-wrap-style:none;v-text-anchor:middle" type="_x0000_t10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sz w:val="18"/>
                <w:szCs w:val="18"/>
              </w:rPr>
              <w:t>Professional Development: Good Questions for Math Teaching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</w:rPr>
              <w:t>1    2    3    4    5    6 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Small Groups                   Pairs                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  Daily Data/Bellringer (TW give students 2 minutes to review their open-ended bellringer.  Check whole group)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2.  10-minute math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  Review essential vocabulary &amp; mathematical properties using SMART document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  TW model for students how to solve 2-digit multiplication problems by using repeated addition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  SW pull sticks for students to walk teacher through and explain steps to solve using repeated addition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6.  TW give students a white board &amp; guide students (step-by-step) in solving several 2-digit multiplication problems using repeated addition.  Repeat using 3-digit multiplication problem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.  Review expanding to solve from yesterday’s lesson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.  Tell students that they can use whichever strategy that they are most comfortable with to solve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.  Teacher will work with small group and students will work in math centers.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 MCPSS Math Pacing Guid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IA – Intrapersonal     IE – Interpersonal     B/K – Bodily/ Kinesthetic     L/M – Logical/Mathematical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Identify Similarities/Differences          Homework/Practice                              Setting Objective/Feedback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Nonlinguistic Representation              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Reinforce/Recognition                         Cooperative Learning                         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  Workbook p. ________                                              Other: 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9:55:00Z</dcterms:created>
  <dc:creator>camick</dc:creator>
  <dc:description/>
  <cp:keywords/>
  <dc:language>en-US</dc:language>
  <cp:lastModifiedBy>Owner</cp:lastModifiedBy>
  <cp:lastPrinted>2011-08-08T03:56:00Z</cp:lastPrinted>
  <dcterms:modified xsi:type="dcterms:W3CDTF">2012-01-01T19:55:00Z</dcterms:modified>
  <cp:revision>2</cp:revision>
  <dc:subject/>
  <dc:title>Third Grade MCPSS Math Lesson Organizer (First Quar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201265</vt:r8>
  </property>
  <property fmtid="{D5CDD505-2E9C-101B-9397-08002B2CF9AE}" pid="3" name="_AuthorEmail">
    <vt:lpwstr>camick@mcpss.com</vt:lpwstr>
  </property>
  <property fmtid="{D5CDD505-2E9C-101B-9397-08002B2CF9AE}" pid="4" name="_AuthorEmailDisplayName">
    <vt:lpwstr>Amick, Christy B/Hall</vt:lpwstr>
  </property>
  <property fmtid="{D5CDD505-2E9C-101B-9397-08002B2CF9AE}" pid="5" name="_EmailSubject">
    <vt:lpwstr>Third Quarter Math Lesson Plan Formats K - 5</vt:lpwstr>
  </property>
  <property fmtid="{D5CDD505-2E9C-101B-9397-08002B2CF9AE}" pid="6" name="_ReviewingToolsShownOnce">
    <vt:lpwstr/>
  </property>
</Properties>
</file>